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lang w:val="en-US"/>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lang w:val="en-US"/>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63422807"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2142150961"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є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251095850"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lang w:val="ru-RU"/>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lang w:val="en-US"/>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09T18:25:00Z</cp:lastPrinted>
  <dcterms:modified xsi:type="dcterms:W3CDTF">1998-06-09T15:28:00Z</dcterms:modified>
  <cp:revision>49</cp:revision>
  <dc:subject/>
  <dc:title>Київський університет імені Тараса Шевченка</dc:title>
</cp:coreProperties>
</file>